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635</wp:posOffset>
            </wp:positionV>
            <wp:extent cx="428625" cy="521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Д У М А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закрытого административно-территориального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40"/>
        </w:rPr>
        <w:t>образования Озерный Тверской области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8"/>
        <w:rPr>
          <w:b/>
          <w:b/>
        </w:rPr>
      </w:pPr>
      <w:r>
        <w:rPr>
          <w:b/>
        </w:rPr>
        <w:t xml:space="preserve">Р Е Ш Е Н И 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ind w:right="-365" w:hanging="0"/>
        <w:jc w:val="both"/>
        <w:rPr/>
      </w:pPr>
      <w:r>
        <w:rPr/>
        <w:t>28.12.2015 г.                                                                                                   № 78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ind w:right="5885" w:hanging="0"/>
        <w:jc w:val="both"/>
        <w:rPr/>
      </w:pPr>
      <w:r>
        <w:rPr/>
        <w:t>О согласовании порядка управления отдельными объектами муниципального имущества</w:t>
      </w:r>
    </w:p>
    <w:p>
      <w:pPr>
        <w:pStyle w:val="Normal"/>
        <w:ind w:right="552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szCs w:val="28"/>
        </w:rPr>
        <w:t xml:space="preserve">В соответствии с </w:t>
      </w:r>
      <w:r>
        <w:rPr/>
        <w:t xml:space="preserve">Федеральным законом от 14.11.2002 г. № 161-ФЗ «О государственных и муниципальных унитарных предприятиях», статьёй 25 Устава ЗАТО Озерный Дума ЗАТО Озерный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И Л 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1. Согласовать ликвидацию в установленном законодательством порядке Малого муниципального унитарного предприятия «Банно-прачечный комбинат» (ОГРН 1026901605444).</w:t>
      </w:r>
    </w:p>
    <w:p>
      <w:pPr>
        <w:pStyle w:val="Normal"/>
        <w:jc w:val="both"/>
        <w:rPr/>
      </w:pPr>
      <w:r>
        <w:rPr/>
        <w:tab/>
        <w:t>2. Согласовать продажу объектов недвижимого имущества, закреплённого на праве хозяйственного ведения за Малым муниципальным унитарным предприятием «Банно-прачечный комбинат», с условием сохранения коммунально-бытового назначения недвижимого имущества в течение двадцати лет.</w:t>
      </w:r>
    </w:p>
    <w:p>
      <w:pPr>
        <w:pStyle w:val="Normal"/>
        <w:jc w:val="both"/>
        <w:rPr/>
      </w:pPr>
      <w:r>
        <w:rPr/>
        <w:tab/>
        <w:t>3. Контроль за выполнением решения возложить на заместителя Главы администрации ЗАТО Озерный, руководителя комитета по управлению имуществом А.А. Василье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а ЗАТО Озерный                                                    Н.А. Яковлев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2:31:00Z</dcterms:created>
  <dc:creator>ZATO</dc:creator>
  <dc:description/>
  <dc:language>en-US</dc:language>
  <cp:lastModifiedBy>Duma</cp:lastModifiedBy>
  <cp:lastPrinted>2015-12-23T12:59:00Z</cp:lastPrinted>
  <dcterms:modified xsi:type="dcterms:W3CDTF">2015-12-24T12:31:00Z</dcterms:modified>
  <cp:revision>2</cp:revision>
  <dc:subject/>
  <dc:title/>
</cp:coreProperties>
</file>